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42134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pl-PL"/>
              </w:rPr>
              <w:t>Wniosek dotyczący zmiany Decyzji nr 62/2021 w zakresie prolongaty terminu nasadzeń, dotyczącej usunięcia 5</w:t>
            </w:r>
            <w:r>
              <w:rPr>
                <w:sz w:val="24"/>
                <w:lang w:eastAsia="zxx" w:bidi="zxx"/>
              </w:rPr>
              <w:t xml:space="preserve"> sztuk drzew rosnących w Świętochłowicach przy ulicy Zubrzyckiego 36, na działce o nr geodezyjnym 274/4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Opieki Zdrowotnej w Świętochłowicach Sp. z o. o., ul. Chorzowska 38, 41-605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 szt-wniosek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52/8-Z/2022 z  22.11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19:00Z</dcterms:created>
  <dc:creator>UM Świętochłowice</dc:creator>
  <dc:description/>
  <cp:keywords/>
  <dc:language>en-US</dc:language>
  <cp:lastModifiedBy>Krystyna Wójcik</cp:lastModifiedBy>
  <dcterms:modified xsi:type="dcterms:W3CDTF">2022-11-21T10:34:00Z</dcterms:modified>
  <cp:revision>3</cp:revision>
  <dc:subject/>
  <dc:title>Formularz B - karta informacyjna dla wniosku o wydanie decyzji</dc:title>
</cp:coreProperties>
</file>